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57656810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 xml:space="preserve">от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5 декабря 2015 года № 7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6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 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ия в решение Совета Стародеревянковского сельского поселения Каневского района от 15 декабря 2015 года № 70 «О бюджете Стародеревянковского сельского поселения Каневского района на 2016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/>
        <w:tab/>
        <w:tab/>
        <w:t xml:space="preserve"> 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1) Приложения за №: 4, 5, 6, 7  изложить в следующей редакции: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6-04-15T12:20:00Z</cp:lastPrinted>
  <dcterms:modified xsi:type="dcterms:W3CDTF">2016-06-30T14:56:00Z</dcterms:modified>
  <cp:revision>219</cp:revision>
  <dc:subject/>
  <dc:title> </dc:title>
</cp:coreProperties>
</file>